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  <w:tab/>
        <w:tab/>
        <w:tab/>
        <w:tab/>
        <w:tab/>
        <w:tab/>
        <w:tab/>
        <w:t>page 1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The effects of food choices on individual health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How do you assess the nutritional value of the foods you eat? How do you make food choices to get maximum nutritional qualit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, 10.2C</w:t>
        <w:tab/>
        <w:tab/>
        <w:tab/>
        <w:t>Concept: 10.1C, 10.2B, 10.2C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labels and analyzing food product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d labels and analyzing food product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my 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my 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components of a food labe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RDA’s and daily valu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importance of the ingredient li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pply the information from food labels to healthy daily food choic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components of a food labe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RDA’s and daily valu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importance of the ingredient li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pply the information from food labels to healthy daily food choice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my food pl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different categories of choose my pl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recommended servings for each categ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examples of food sources and the serving sizes for each categ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choose my plate apply to m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my food pl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different categories of choose my pl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recommended servings for each categ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examples of food sources and the serving sizes for each categ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choose my plate apply to m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ng size, calories, daily values, R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ing size, calories, daily values, R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tary guideli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tary guideli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EBEAC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4:00Z</dcterms:created>
  <dc:creator>rydbomel</dc:creator>
  <dc:description/>
  <cp:keywords/>
  <dc:language>en-US</dc:language>
  <cp:lastModifiedBy>Marc Fry</cp:lastModifiedBy>
  <dcterms:modified xsi:type="dcterms:W3CDTF">2012-12-11T12:44:00Z</dcterms:modified>
  <cp:revision>2</cp:revision>
  <dc:subject/>
  <dc:title>TOPIC:</dc:title>
</cp:coreProperties>
</file>